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24-х часовой, часы:минуты. Незначащие десятки часов гас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чной режим. Отдельно устанавливается яркость индикатора в ночное и днев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й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фровая коррекция т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 кнопки для установки и настройки: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основного источника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энергонезависимой памяти микроконтроллера для сохранения настроек и установок при отключении 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становка часов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включении на дисплее нули. Мигает точка в разряде единиц часов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Короткое нажатие (не более 2-х секунд)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одит часы в режим установки минут. Мигают два последних разряда. Кнопками производится установка минут. При удержании кнопок ускоренная установка.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 коротко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– режим установки часов, мигают два первых разряда. Установка аналогична установке минут.</w:t>
      </w:r>
    </w:p>
    <w:p>
      <w:pPr>
        <w:pStyle w:val="Normal"/>
        <w:ind w:left="720" w:firstLine="69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е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одит часы в режим отображения текущего времени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ие и удержание кнопки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в режиме отображения текущего времени позволяет просматривать текущее время в формате минуты:секунды. Если при этом нажать на кнопку </w:t>
      </w:r>
      <w:r>
        <w:rPr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произойдет обнуление секунд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ервисный режим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Длинное нажатие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(более 2-х секунд) переводит часы в сервисный режим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Выход из сервисного режима нажатие на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 xml:space="preserve"> или автоматически через 10 секунд после последнего нажатия на кнопки.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Коррекция.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ие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в сервисном режиме переводит часы в режим настройки цифровой коррекции точности. На дисплее в первом разряде символ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», два последних разряда мигают. Кнопками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можно установить желаемую величину коррекции в диапазоне ±25 сек. Установленное значение в 0 часов 0 минут 30 сек будет прибавлено/вычтено из текущего времени. Новое значение коррекции через 10 секунд после последнего изменения запишется в энергонезависимую память. 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Ночной режим, регулировка яркости индикатора.</w:t>
      </w:r>
    </w:p>
    <w:p>
      <w:pPr>
        <w:pStyle w:val="Normal"/>
        <w:ind w:left="1080" w:firstLine="3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ротко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в режиме коррекции переведет часы в режим установки яркости индикатора в ночном режиме. На дисплее в первом разряде символ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», последний разряд мигает. Кнопками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выставляется желаемая яркость свечения индикатора. Число ступеней выбрано 7, от 1 до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Для наглядности в этом режиме яркость индикатора соответствует ночному режиму.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едет часы в режим установки яркости индикатора в дневном режиме. На дисплее в первом разряде символ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установка аналогична установке яркости в ночном режиме.</w:t>
      </w:r>
    </w:p>
    <w:p>
      <w:pPr>
        <w:pStyle w:val="Normal"/>
        <w:ind w:left="1080" w:firstLine="336"/>
        <w:jc w:val="both"/>
        <w:rPr/>
      </w:pPr>
      <w:r>
        <w:rPr>
          <w:sz w:val="28"/>
          <w:szCs w:val="28"/>
        </w:rPr>
        <w:t xml:space="preserve">Следующе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едет часы в режим установки времени включения ночного режима. На дисплее символы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». После очередного нажатия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на дисплее время включения ночного режима. Два последних разряда (минуты) мигают и доступны для установки. Установка аналогична установке часов. Кнопк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одит в режим установки часов времени включения. Мигают два первых разряда (часы).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едет часы в режим установки времени отключения ночного режима. На дисплее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». Далее установка аналогична времени включения.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нажатие на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снова переведет часы в режим установки коррекции. И далее по кругу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3. Таймер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юбого режима нажатие на кнопку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 xml:space="preserve"> (кнопку нужно удерживать нажатой на все время установки) переводит часы в режим отображения настроек таймера. На дисплее «</w:t>
      </w:r>
      <w:r>
        <w:rPr>
          <w:sz w:val="28"/>
          <w:szCs w:val="28"/>
          <w:lang w:val="en-US"/>
        </w:rPr>
        <w:t>t On</w:t>
      </w:r>
      <w:r>
        <w:rPr>
          <w:sz w:val="28"/>
          <w:szCs w:val="28"/>
        </w:rPr>
        <w:t xml:space="preserve">». Точка после второго разряда горит постоянно. Часы находятся в режиме установки таймера, пока нажата кнопка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, после отпускания кнопки часы возвращаются в режим отображения текущего времени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Нажатие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оследовательно переведет часы в режим установки минут и часов времени включения таймера. Установка аналогична установке часов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Следующее нажатие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ереведет часы в режим времени отключения таймера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Нажатие на кнопку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оследовательно переведет часы в режим установки минут и часов времени выключения таймера. Установка аналогична установке часов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Через 10 секунд после завершения установки все данные запишутся в энергонезависимую пам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юбого режима установки (кроме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. Режим включен пока нажата кнопка) через 10 секунд после последнего нажатия на кнопки часы возвращаются в режим отображения текущего времени. При этом вступают в силу настройки таймера и время ночного режима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контроллер отслеживает наличие основного источника питания. При его отключении для уменьшения тока потребления отключается дисплей и отключаются кнопки. Часы продолжают отсчитывать время. Будильник остается в работе. При появлении питания от основного источника все функции восстанавлива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SavchukTM</cp:lastModifiedBy>
  <dcterms:modified xsi:type="dcterms:W3CDTF">2011-06-01T13:35:00Z</dcterms:modified>
  <cp:revision>21</cp:revision>
  <dc:subject/>
  <dc:title>Описание работы</dc:title>
</cp:coreProperties>
</file>